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it-IT"/>
        </w:rPr>
        <w:t>Mă numesc Noje Bogdan Aurel .Sunt născut in 24 februarie 1994 ,deci am 17 ani .Sunt elev la liceul teoretic Ion Agârbiceanu Jibou in cls a XI D profil filologie , diriginte Neagotă Victoria.</w:t>
      </w:r>
    </w:p>
    <w:p>
      <w:pPr>
        <w:pStyle w:val="Normal"/>
        <w:rPr/>
      </w:pPr>
      <w:r>
        <w:rPr>
          <w:lang w:val="it-IT"/>
        </w:rPr>
        <w:t>Am ales sa vin la filologie deoarece îmi place tare mult engleza ,iar un alt factor care m-a</w:t>
      </w:r>
      <w:r>
        <w:rPr>
          <w:lang w:val="ro-RO"/>
        </w:rPr>
        <w:t xml:space="preserve"> împins sa vin la filologie a fostacela ca nu îmi place matematica deloc,fizica deloc,chimia aproape deloc .În schimb imi place limba română,engleză…geografia .</w:t>
      </w:r>
    </w:p>
    <w:p>
      <w:pPr>
        <w:pStyle w:val="Normal"/>
        <w:rPr>
          <w:lang w:val="ro-RO"/>
        </w:rPr>
      </w:pPr>
      <w:r>
        <w:rPr>
          <w:lang w:val="ro-RO"/>
        </w:rPr>
        <w:t>Sunt un băiat sportiv,îmi place în special fotbalul,echipa mea preferată fiind dinamo bucuresti.În timpul liber joc fotbal pentru Luceafărul Bălan în campionatul naţional de juniori republicani.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Îmi plac filmele </w:t>
      </w:r>
      <w:r>
        <w:rPr/>
        <w:t>/serialele</w:t>
      </w:r>
      <w:r>
        <w:rPr>
          <w:lang w:val="ro-RO"/>
        </w:rPr>
        <w:t xml:space="preserve"> de genu romance,mistery ,dramă dar si cele de acţune sau horror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Sunt o persoana modestă…nu-mi place să fiu in centrul atenţiei .Sunt sociabil,orgolios ,incăpătânat cateodată </w:t>
      </w:r>
    </w:p>
    <w:p>
      <w:pPr>
        <w:pStyle w:val="Normal"/>
        <w:rPr>
          <w:lang w:val="ro-RO"/>
        </w:rPr>
      </w:pPr>
      <w:r>
        <w:rPr>
          <w:lang w:val="ro-RO"/>
        </w:rPr>
        <w:t>Ar mai fi multe de zis despre mine,dar stiţi vorba aceea …cel mai greu este să vorbeşti despre tine insuţ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23:00Z</dcterms:created>
  <dc:creator> </dc:creator>
  <dc:description/>
  <cp:keywords/>
  <dc:language>en-US</dc:language>
  <cp:lastModifiedBy> </cp:lastModifiedBy>
  <dcterms:modified xsi:type="dcterms:W3CDTF">2011-09-21T22:53:00Z</dcterms:modified>
  <cp:revision>1</cp:revision>
  <dc:subject/>
  <dc:title>Mă numesc Noje Bogdan Aurel </dc:title>
</cp:coreProperties>
</file>